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Temat: Zespół regionalny „Szarotki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prowadzenie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dzie zamieszkują od wielu pokoleń tereny Śląska i zdają sobie sprawę ze swej odmienności kulturowej. Ludność broniła swój język i dorobek kulturalny pielęgnując z pokolenia na pokolenie dawne tradycje. Dzięki temu folklor muzyczny przetrwał do dnia dzisiejszego. Jedną z takich społeczności, której celem jest kultywowanie śląskich tradycji, a przede wszystkim śląskiej pieśni ludowej jest Regionalny Zespół Śpiewaczy „Szarotki”, którego członkami są mieszkańcy Orzesza. Web Quest jest częścią konkursu. Nagrody czekaj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a: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aszym zadaniem będzie przygotowanie prezentacji multimedialnej trwającej do 5 minut, dzięki której inni będą mogli poznać działalność Zespołu „Szarotki”. Opisać co najmniej jedną osobę z grupy muzycznej lub cały zespół.  Przedstawić w ciekawy sposób zespół, tak aby móc zachęcić innych do wstąpienia do niego.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jpierw zastanowić sie trzeba w jaki sposób przedstawić zespół. Przy dokonywaniu wybory przedstawienia zespołu trzeba uwzględnić jego najciekawsze cechy. Trzeba zrobić to w taki sposób, aby każdy wiedział, że właśnie ten zespół zasługuje na wyróżnienie.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edy już wiadomo w jaki sposób chcecie przedstawić zespół trzeba się zastanowić nad wiarygodnymi i rzetelnymi informacjami.  Pozyskać je można poprzez przygotowanie wywiadów. Może się uda sfotografować jakieś przedmioty związane z zespołem. Pozyskać cenne informacje na temat jakieś anegdoty czy też dowiedzieć się o jakichś ciekawych wydarzeniach.  Zebrać trzeba jak najwięcej informacji, które zawsze później będzie można wykorzystać.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rzeba zebrane materiały uporządkować, aby móc zabrać się do pracy. Należy przygotować plan pracy, aby móc w ciekawy sposób wykonać prezentację. Teraz trzeba mieć pomysł, jak ciekawie przedstawić zespół. Wybrać trzeba te informacje, zdjęcia, które okażą sie najbardziej przydatne. Wybrać należy odpowiedni program, w którym przygotowujecie prezentację. Pamiętać trzeba aby prezentacja w określonym czasie umiała zainteresować widzów.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gotować trzeba prezentację zespołu – kto odpowiada za co. Pokaz trzeba przygotować  od strony technicznej, tzn. przygotować sprzęt i właściwy materiał do pokazu. Przygotować kopię zapasową. Należy wybrać osobę, która uruchomi sprzęt i pokaz.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zakładce „Ewaulacja” będą kryteria oceny. Trzeba się z tym zapoznać aby jak najlepiej przygotować prezentację końcow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ces: </w:t>
        <w:tab/>
        <w:tab/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oby będą pracować w 5-osobowych zespołach. Pamiętać trzeba o tym, że zespół ma do wykonania określone zadanie, do którego potrzebne są osoby, które wcielą sie w różne role. Będziecie musieli przyjąć następujące ro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kierownik zespołu – będzie koordynował pracą zespoł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tograf – będzie fotografował wybrane miejsca do zaprezentowania na konkurs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historyk – będzie zbierał informacje na temat ciekawych miejsc, wydarzeń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erat – opracuje scenariusz prezentacji multimedialnej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zenter – zaprezentuje grupę na konkursie oraz wyniki waszej pracy.</w:t>
      </w:r>
    </w:p>
    <w:p>
      <w:pPr>
        <w:pStyle w:val="Normal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 jedną rolę może wcielić się kilka osób. Jeżeli będzie potrzebna jakaś dodatkowa rola, to wyznaczcie osobę do jej wykonania. Pamiętać trzeba, że realizacja projektu wymaga pracy zespołowej.</w:t>
      </w:r>
    </w:p>
    <w:p>
      <w:pPr>
        <w:pStyle w:val="Normal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Ustalić trzeba w grupie harmonogram prac – od kiedy, jak długo, zwłaszcza do kiedy poszczególne zadania powinny zostać wykonane. </w:t>
      </w:r>
    </w:p>
    <w:p>
      <w:pPr>
        <w:pStyle w:val="Normal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razie jakichkolwiek problemów, zwróćcie się do swojego nauczyciela - opiekuna z prośbą o pomoc lub do innych nauczycieli czy kolegów, którzy będą umieli pomóc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Źródła: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Książki dostępne np. w domu, u znajomych czy bibliotece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Wszelkie osoby, które mogą udzielić potrzebnych informacji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Strona internetowa Orzesze –</w:t>
      </w:r>
    </w:p>
    <w:p>
      <w:pPr>
        <w:pStyle w:val="Normal"/>
        <w:tabs>
          <w:tab w:val="clear" w:pos="708"/>
          <w:tab w:val="left" w:pos="7140" w:leader="none"/>
        </w:tabs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rzesze.pl/</w:t>
        </w:r>
      </w:hyperlink>
      <w:r>
        <w:rPr/>
        <w:tab/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Jak zrobić dobrą prezentację  -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-future.orzesze.pl/pliki%5Cwq%5CSztuka_robienia_prezentacji.ppt</w:t>
        </w:r>
      </w:hyperlink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O czym warto pamiętać w trakcie prezentowania? -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jaczkowski.org/2008/11/06/o-czym-warto-pamietac-w-trakcie-prezentacji/</w:t>
        </w:r>
      </w:hyperlink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waluacja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Liczba punk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4 -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2 -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0 - 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Zawartość merytor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yszukanie wielu ciekawych i interesujących treśc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oprawny dobór treści. Wystarczająca ilość informacji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 xml:space="preserve">Zgromadzenie niewielkiej ilości informacji. Niespójność treści. Niektóre informacje są błędne.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Sposób wykonania prezentacji/film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ezentacja przygotowana bardzo starannie i ciekawie. Dobrze dobrane zdjęcia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ezentacja wykonana poprawnie, ale mało rozbudowana lub niezbyt ciekawa. Wystarczająca liczba slajdów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Prezentacja wykonana mało starannie. Układ treści mało czytelny. Uboga wizualnie lub zbyt kolorowa. Mała liczba slajdów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 xml:space="preserve">Wypowiedź ustna – komentarz do prezentac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czniowie świetnie przygotowani do prezentacji efektów swojej pracy. W ciekawy, humorystyczny sposób przedstawili. Poprawna językowo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czniowie przygotowani do zaprezentowania swojej pracy, ale sposób realizacji zadania mało ciekawy. Poprawna językowo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Uczniowie nie są przygotowani do prezentacji efektów swojej pracy. Nie potrafią poprawnie omówić przygotowanego materiału w prezentacji. Błędy językow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 xml:space="preserve">Jakość zaprezentowania </w:t>
              <w:br/>
              <w:t>prezentacj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Wszyscy członkowie zespołu zaangażowani w prezentowanie. Użyto ciekawych rekwizytów. Prezentacja wzbudziła zainteresowanie słuchaczy, uwzględniała limit czasowy. Uczniowie ciekawie i poprawnie odpowiadali na postawione w trakcie prezentacji pytania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Niektórzy członkowie zespołu zaangażowani w prezentowanie. Użyto rekwizytów, ale mało atrakcyjnych. Prezentacja mało ciekawa, uwzględniała limit czasowy. Uczniowie mało ciekawie, ale poprawnie odpowiadali na postawione w trakcie prezentacji pytania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l-PL"/>
              </w:rPr>
              <w:t>Tylko jeden uczeń z zespołu był zaangażowany w prezentowanie. Nie użyto rekwizytów. Prezentacja mało ciekawa, nie uwzględniała limitu czasowego. Uczniowie nie odpowiedzieli na postawione w trakcie prezentacji pytania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28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377190</wp:posOffset>
              </wp:positionV>
              <wp:extent cx="6701790" cy="1360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01760" cy="1360800"/>
                        <a:chOff x="0" y="0"/>
                        <a:chExt cx="6701760" cy="1360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517840" cy="122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14720" y="1053000"/>
                          <a:ext cx="5634360" cy="30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rojekt współfinansowany przez Unię Europejską w ramach Europejskiego Funduszu Społecz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701760" y="12801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889720" y="222840"/>
                          <a:ext cx="540360" cy="69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" descr="UE+EFS_L-kolor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83560" y="245880"/>
                          <a:ext cx="2198520" cy="81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7.55pt;margin-top:-29.7pt;width:527.7pt;height:107.15pt" coordorigin="-751,-594" coordsize="10554,214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1;top:-594;width:3964;height:19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8;top:1064;width:8872;height:4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rojekt współfinansowany przez Unię Europejską w ramach Europejskiego Funduszu Społecz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803;top:1422;width:0;height:0" type="_x0000_t32">
                <v:stroke color="black" weight="9360" joinstyle="miter" endcap="flat"/>
                <v:fill o:detectmouseclick="t" on="false"/>
                <w10:wrap type="none"/>
              </v:shape>
              <v:shape id="shape_0" stroked="f" o:allowincell="f" style="position:absolute;left:3800;top:-243;width:850;height:108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2" stroked="f" o:allowincell="f" style="position:absolute;left:5837;top:-207;width:3461;height:127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zesze.pl/" TargetMode="External"/><Relationship Id="rId3" Type="http://schemas.openxmlformats.org/officeDocument/2006/relationships/hyperlink" Target="http://e-future.orzesze.pl/pliki\wq\Sztuka_robienia_prezentacji.ppt" TargetMode="External"/><Relationship Id="rId4" Type="http://schemas.openxmlformats.org/officeDocument/2006/relationships/hyperlink" Target="http://zajaczkowski.org/2008/11/06/o-czym-warto-pamietac-w-trakcie-prezentacj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6:00Z</dcterms:created>
  <dc:creator>dyrektor</dc:creator>
  <dc:description/>
  <cp:keywords/>
  <dc:language>en-US</dc:language>
  <cp:lastModifiedBy>dyrektor</cp:lastModifiedBy>
  <dcterms:modified xsi:type="dcterms:W3CDTF">2011-11-18T07:06:00Z</dcterms:modified>
  <cp:revision>2</cp:revision>
  <dc:subject/>
  <dc:title>Regulamin konkursu „Mistrz kompetencji”</dc:title>
</cp:coreProperties>
</file>